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382-2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Az egyes közszolgáltatások kötelező igénybevételéről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</w:rPr>
        <w:t>szóló 32/1995. (XII. 19.) önkormányzati rendelet módosítása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</w:t>
        <w:tab/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oktatási és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. évvel a  törvényi szabályozás is módosult, a hulladékgazdálkodásról szóló 2012. évi CLXXXV. törvényt (továbbiakban Ht.) az országgyűlés elfogadta, kihirdetésére 2012. november 30-án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z új törvény szerint a helyi önkormányzatok hulladékgazdálkodási feladatai a következők: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képviselő-testülete </w:t>
      </w:r>
      <w:r>
        <w:rPr>
          <w:rFonts w:cs="Arial" w:ascii="Arial" w:hAnsi="Arial"/>
          <w:b/>
        </w:rPr>
        <w:t>önkormányzati rendeletben állapítja meg: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hulladékgazdálkodási közszolgáltatás tartalmát, a hulladékgazdálkodási közszolgáltatással ellátott terület határait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közszolgáltató tagjai (részes felei), illetve az alvállalkozó által végzett hulladékgazdálkodási tevékenységet, továbbá a tagoknak, illetve az alvállalkozónak a közszolgáltatás egészéhez viszonyított arányát, ha a közszolgáltatást a közszolgáltató több tagja, illetve alvállalkozó végzi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hulladékgazdálkodási közszolgáltatás ellátásának rendjét és módját, a közszolgáltató és az ingatlantulajdonos ezzel összefüggő jogait és kötelezettségeit, valamint a hulladékgazdálkodási közszolgáltatási szerződés egyes tartalmi elem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hulladékgazdálkodási közszolgáltatás igénybevételének miniszteri rendeletben nem szabályozott módját és feltétel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z ingatlantulajdonost terhelő, miniszteri rendeletben nem szabályozott díjfizetési kötelezettséget, megfizetésének rendjét, az esetleges kedvezmények esetei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az üdülőingatlanokra és az időlegesen használt ingatlanokra vonatkozó sajátos szabályoka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a hulladékgazdálkodási közszolgáltatással összefüggő személyes adatok (a természetes személyazonosító adatok, valamint a lakcím) kezelésére vonatkozó rendelkez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Az egyes közszolgáltatások kötelező igénybevételéről 32/1995. (XII. 19.) rendeletet a Képviselő-testület többször módosította, a változó jogszabályi környezethez alkalmazkodó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. év január 1. napjától a város területének hulladékgazdálkodási, szállítási és ártalmatlanítást végző közszolgáltatója a ZALAISPA Zrt. A Zrt. aki a  közszolgáltatást a vártnál zökkenő mentesebben elkezdte. A napokban jelentkeztek problémák az első negyedévi számlák kibocsájtásakor, mivel a Zrt. a számlázás tekintetében a társasházak felé rossz számlát bocsájtott ki aminek korrigálását meg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datbázis rendelkezésre bocsájtásában közreműködtünk, a korábbi közszolgáltató AVE Zöldfok Zrt. anyagi ellenszolgáltatás ellenében a 2012. évi számlázási adatbázisát átadta, melyet haladéktalanul a Zalaispa Zrt felé továbbítottun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számlák kiállításával egyidejűleg pedig helyben működtetnek ügyfélszolgálatot  működtetni a panaszok gyors és hatékony kezelése érdekében. Az ügyfélszolgálat a polgármesteri hivatalban péntek 7:30-13:30 órák között fogadja az ügyfel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alaispa Zrt. a közszolgáltatási szerződéstételi ajánlata és annak tárgyalásai során ígéretet tett hulladékudvar kialakítására abban az esetben, ha megfelelő önkormányzati tulajdonú helyszínt tudunk biztosítani. A létesítés helyszíneként több terület is szóba került, olyan is amit először meg kellet volna vásárolni. Az egyik ilyen helyszín a Szent András utcai volt gázcseretelep ingatlana volt. Ennek a területnek a legjobb az elhelyezkedése egy hulladékudvar telepítésére. Sajnálatosan ez a terület a Balaton Törvény értelmében ökológiai folyosó, így a jelenlegi kötöttség miatt ott semmilyen változtatás nem engedélyezhető. Hosszadalmas felmentési eljárás szükséges ahhoz, hogy ott a hulladékudvar lehessen. A létesítés tervét azonban nem adtuk fel, folyamatosan keressük a megfelelő helyszí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szolgáltatás működése, működtetése során többször merülnek fel a rendelet módosítását kívánó felvetések, kérelmek, bizonyos szabályok pontosítási igény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/>
      </w:pPr>
      <w:r>
        <w:rPr>
          <w:rFonts w:cs="Arial" w:ascii="Arial" w:hAnsi="Arial"/>
          <w:bCs/>
          <w:sz w:val="24"/>
          <w:szCs w:val="24"/>
        </w:rPr>
        <w:t>A többször módosított egyes közszolgáltatások kötelező igénybevételéről szóló 32/1995. (XII. 19.) Önkormányzati rendelet a zöldhulladék gyűjtés szabályait nem rögzíti, így azt jelen rendelettervezetben rögzíteni kívánju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Ugyancsak visszatérő igény azon társasházi önálló vízórával nem rendelkező időlegesen használt ingatlanok tulajdonosainak kérése mely arra irányul, hogy a társasház közös képviselője adhasson igazolást arra, hogy az ingatlan tulajdonosa jogosult a díjkedvezmény igénybevételére. A jelenlegi szabályok az rögzítik, hogy az </w:t>
      </w:r>
      <w:r>
        <w:rPr>
          <w:rFonts w:cs="Arial" w:ascii="Arial" w:hAnsi="Arial"/>
          <w:sz w:val="24"/>
          <w:szCs w:val="24"/>
        </w:rPr>
        <w:t xml:space="preserve">ingatlan időleges használatának bejelentéséhez, az ingatlanban történő életvitelszerű ott lakás vizsgálatához, a víz- és csatornaszolgáltató tárgyév január 1-jétől március 31-ig terjedő időtartamra szóló igazolását kell becsatolni, amely az ingatlanban történt vízfogyasztást igazol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mennyiben az ingatlanban a vízfogyasztás átlaga a jelzett időszakra a havi 0,3 m3-t meghaladja, akkor  az ingatlan nem minősülhet időlegesen használt ingatlannak, kivéve, ha az ezt meghaladó vízfogyasztást a víz és csatornaszolgáltató igazolása alapján műszaki hiba (csőtörés) okoz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mezők hivatkozásukban előadták, hogy a társasházak ingatlanonkénti almérőit a Drv Zrt. nem olvassa le, így igazolást sem ad ki a fogyasztásról, azt csak a közös képviselő teheti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 Drv Zrt. Keszthelyi Üzemvezetőségén azt a tájékoztatást kaptuk, hogy ők csak a szabványos, hitelesített és bejelentett vízórák után számláznak, és adhatnak ki fogyasztási igazolást. Azokban a társasházakban ahol olyan ingatlani almérők vannak felszerelve, melyeket a vízszolgáltató nem vett át és nem hitelesített csak a hiteles főmérőn leolvasott fogyasztás után számlázhatnak, így az almérői leolvasás csupán a tulajdonosok fogyasztásarányos költségviselésének megállapítására alkalmas, melyet a közös képviselők végeznek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rról is tájékoztatást kaptunk, hogy ha bárki, akár társasházi ingatlantulajdonos önálló fogyasztó kíván lenni, akkor ők az általuk engedélyezett  típusú és hitelesített vízórák alapján az ingatlantulajdonos felé a számlázást elvégzik, aminek egyenes következménye, hogy ha az ingatlantulajdonos az időleges használatra meghatározott fogyasztást nem éri el, akkor azt minden további nélkül igazoljá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ásik eset az, ha a társasházi közösség egy főmérő fogyasztása alapján fizet vízdíjat, az egymás közötti elszámolás pedig vagy sajátos, vagy nem hiteles almérői fogyasztás alapján történik. Ebben az esetben csak a közös képviselő az a személy, aki az időleges használatot igazolhatja, de ez bevallás alapú, az életvitelszerű itt nem tartózkodást hitelesen alátámasztani vele nem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 díjkedvezmények terén a beérkezett kérelmek tapasztalatai alapján módosítás szükségességét javasoljuk. Az öregségi nyugdíj mindenkori legkisebb összegéhez (28.500.-Ft) viszonyított díjkedvezmény megállapítását szolgáló százalékos arány növelését kezdeményezzük. Ennek oka, hogy több nyugdíjas csupán néhány ezer Ft-al lépi túl a kedvezmény igénybevételi határt. A jelenlegi szabályozásban az egyedül élő kérelmező esetében az öregségi nyugdíj mindenkori legkisebb összegének 260 %-a határ, ami 74.100.-Ft. Nem egyedül élők esetében ez a határ 200 %, ami 57.000.- Ft-nak felel meg.  Javaslatunk, hogy ezek az összegek mintegy 5.000.-Ft-al emelkedjenek. Az emelés után így egyedül élő nyugdíjas esetében a díjkedvezmény a mindenkori legkisebb öregségi nyugdíj összegének 280 %-át meg nem haladó mértékű lenne, ami 79.800.- Ft, nem egyedül élő nyugdíjas esetében az egy főre jutó havi családi jövedelem esetében a díjkedvezmény a mindenkori legkisebb öregségi nyugdíj összegének 220 %-át meg nem haladó mértékű lenne, ami 62.700.- F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díjkedvezmény mértéke 50 %, a differenciát az önkormányzat fizeti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012 évben 25 esetben került sor a díjkedvezmény engedélyezésére, 2013 évben pedig eddig 27 kérelmező kapott pozitív elbírálást.  Várhatóan  a díjkedvezményre jogosító kérelmek száma a 40 esetet nem haladj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éves szinten  várhatóan bruttó 300.000.- Ft önkormányzati többletterhet jelen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ző képviselő-testületi ülésen egy új rendelettervezetet mutattunk be. Időközben a díjmegállapítás kapcsán felmerült kérdések tisztázása során  a Ht.-ben meghatározott kapcsolódó miniszteri rendelet hiánya akadályt jelente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t. 2013. január 1. napjától hatályos 47. § (4) bekezdése szerint a hulladékgazdálkodási közszolgáltatási díjat a Magyar Energia Hivatal javaslatának figyelembevételével a miniszter rendeletben állapítja meg. A Ht. 88. § (3) bekezdés bb) pontja felhatalmazást ad a hulladékgazdálkodási közszolgáltatási díj megállapításáért felelős miniszternek, hogy a hulladékgazdálkodási közszolgáltatás díjait, a díjalkalmazási feltéteket, a díjmegfizetés rendjét rendeletben állapítsa meg. Ezen miniszteri rendelet megalkotásának időpontja nem ismert, így a Ht. 91. §-a átmeneti rendelkezéseket is tartalmaz a 2013. évre vonatkozó díjmegállapítás vonatkozásában. 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fenti törvényi rendelkezések 2013. január 1. napjával megszüntették a települési önkormányzatok szilárd hulladékkezelési közszolgáltatási díjak megállapítására vonatkozó jogkörét, így a hulladékkezelési helyi közszolgáltatás díjairól szóló önkormányzati rendeletének díjmegállapításra vonatkozó rendelkezéseit hatályon kívül helyezni szükséges. A rendelet hatályon kívül helyezett rendelkezéseit 2013. január 1. napjától már nem lehet alkalmaz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A leírtakból következően felülvizsgáltuk a beterjesztett rendelettervezetet és arra következtetésre jutottunk, hogy amíg a hivatkozott miniszteri rendelet nem jelenik meg, addig sok , a rendeletalkotást befolyásoló bizonytalansági tényező áll fenn, ezért kénytelenek vagyunk a rendelettervezetet visszavon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magasabb jogszabályok megjelenéséig csupán a régi rendelet módosítását kezdeményezzük, igazodva a Ht.-ben az önkormányzatoknak meghatározott feladatokhoz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i rendelet-tervezet felépítése, indokol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§.  A gazdálkodó szervezetekre vonatkozó szabályok kerültek rögzítés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korábbi rendeletben a zöldhulladék szállítás kérdéseit nem szabályoztuk, A módosítás ezeket a szabályokat rögzí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. Mivel a Ht. szerint az önkormányzatnak díjmegállapító hatásköre nincs, ebből a szakaszból kikerült a díjmegállapításra vonatkozó szabál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szociális alapú díjkedvezményben történt változás került rögzítésre, változik a mindenkori öregségi minimál nyugdíjhoz viszonyított díjkedvezményre vonatkozó szabál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módosítás során hatályon kívül helyezendő rendelkezések kerültek nevesítés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Hatályba léptető rendelkezés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Hévíz, 2013. május 1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 hulladékról szóló új törvény elfogadásával a jogalkotó bevezette a központi árszabályozást a szilárd hulladékgazdálkodási közszolgáltatási díj legmagasabb mértékének megállapítása vonatkozásában. Az önkormányzatok ezáltal elvesztették ármegállapító hatáskörüket. A módosítás segíti a tiszta, egészséges környezethez való jog érvényesülésé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 közszolgáltatási díjak 2013. évben nem emelkedtek, a közszolgáltató igazolt költségei és a beszedett díjak különbözetét az Önkormányzat fizeti meg, erre mintegy 38 millió Ft a  2013. évi költségvetésében a fedezet biztosíto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Javul tiszta egészséges környezet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 xml:space="preserve">: A rendeletalkotás és a régi rendelet hatályon kívül helyezése elmaradásával jogszabálysértő helyzet alakulna ki. Mivel a központi jogszabályok „felülírták” az önkormányzati rendelet tartalmát, ezért az Alaptörvényben megfogalmazott jogszabályi hierarchia elvéből adódóan, szükség van a rendelet hatályon kívül helyezésére, és az új rendelet megalkotásár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jogszabálysértő helyzet alakulna 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z egyes közszolgáltatások kötelező igénybevételérő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zóló </w:t>
      </w:r>
      <w:r>
        <w:rPr>
          <w:rFonts w:cs="Arial" w:ascii="Arial" w:hAnsi="Arial"/>
          <w:b/>
          <w:bCs/>
          <w:sz w:val="24"/>
          <w:szCs w:val="24"/>
        </w:rPr>
        <w:t xml:space="preserve">32/1995. (XII. 19.) </w:t>
      </w:r>
      <w:r>
        <w:rPr>
          <w:rFonts w:cs="Arial" w:ascii="Arial" w:hAnsi="Arial"/>
          <w:b/>
          <w:sz w:val="24"/>
          <w:szCs w:val="24"/>
        </w:rPr>
        <w:t>önkormányzati rendelet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 hulladékgazdálkodásról szóló 2012. évi CLXXXV. törvény 35. §.-ában a kapott felhatalmazás alapján, Magyarország Alaptörvényének 32. cikk (2) bekezdésében meghatározott feladatkörében eljárva, a következőket rendeli el:</w:t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4"/>
          <w:szCs w:val="24"/>
        </w:rPr>
        <w:t xml:space="preserve">1.§.  </w:t>
      </w:r>
      <w:r>
        <w:rPr>
          <w:rFonts w:cs="Arial" w:ascii="Arial" w:hAnsi="Arial"/>
          <w:sz w:val="24"/>
          <w:szCs w:val="24"/>
        </w:rPr>
        <w:t xml:space="preserve">Az  </w:t>
      </w:r>
      <w:r>
        <w:rPr>
          <w:rFonts w:eastAsia="Times New Roman" w:cs="Arial" w:ascii="Arial" w:hAnsi="Arial"/>
          <w:bCs/>
          <w:sz w:val="24"/>
          <w:szCs w:val="24"/>
        </w:rPr>
        <w:t xml:space="preserve">egyes közszolgáltatások kötelező igénybevételéről </w:t>
      </w:r>
      <w:r>
        <w:rPr>
          <w:rFonts w:eastAsia="Times New Roman" w:cs="Arial" w:ascii="Arial" w:hAnsi="Arial"/>
          <w:sz w:val="24"/>
          <w:szCs w:val="24"/>
        </w:rPr>
        <w:t xml:space="preserve">szóló </w:t>
      </w:r>
      <w:r>
        <w:rPr>
          <w:rFonts w:eastAsia="Times New Roman" w:cs="Arial" w:ascii="Arial" w:hAnsi="Arial"/>
          <w:bCs/>
          <w:sz w:val="24"/>
          <w:szCs w:val="24"/>
        </w:rPr>
        <w:t>32/1995. (XII. 19.)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ö</w:t>
      </w:r>
      <w:r>
        <w:rPr>
          <w:rFonts w:eastAsia="Times New Roman" w:cs="Arial" w:ascii="Arial" w:hAnsi="Arial"/>
          <w:sz w:val="24"/>
          <w:szCs w:val="24"/>
        </w:rPr>
        <w:t xml:space="preserve">nkormányzati rendelet (a továbbiakban: Ör) </w:t>
      </w:r>
      <w:r>
        <w:rPr>
          <w:rFonts w:cs="Arial" w:ascii="Arial" w:hAnsi="Arial"/>
          <w:sz w:val="24"/>
          <w:szCs w:val="24"/>
        </w:rPr>
        <w:t xml:space="preserve"> 3/B. §.-a helyébe a következő rendelkezések lépnek: </w:t>
      </w:r>
    </w:p>
    <w:p>
      <w:pPr>
        <w:pStyle w:val="Normal"/>
        <w:spacing w:before="120" w:after="120"/>
        <w:ind w:left="703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3/B. §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>Az a gazdálkodó szervezet, amely a hulladéka kezeléséről közszolgáltatáson kívül gondoskodik, a jegyző által vezetett nyilvántartás számára, a jegyzőhöz címzetten köteles írásban bejelenteni az általa igénybe vett hulladékkezelőt, az igénybe vett szolgáltatást, valamint a hulladékkezelő engedélye számának és jogosultságának ellenőrzése érdekében köteles bemutatni az általa igénybe vett hulladékkezelő hulladékkezelési engedélyét vagy másolatát. A gazdálkodó szervezet köteles e bekezdésben foglaltakról a Közszolgáltatót egyidejűleg tájékoztatatni.</w:t>
        <w:tab/>
        <w:t>Amennyiben a hulladék átvevője, szállítója, ártalmatlanítója nem a Közszolgáltató, akkor a gazdálkodó szervezet a hulladék átvevője, szállítója, ártalmatlanítója engedélyét külön köteles bemutatni mind a jegyző, mind a Közszolgáltató részére.</w:t>
      </w:r>
    </w:p>
    <w:p>
      <w:pPr>
        <w:pStyle w:val="Normal"/>
        <w:spacing w:before="120" w:after="120"/>
        <w:ind w:left="703" w:hanging="0"/>
        <w:jc w:val="both"/>
        <w:rPr/>
      </w:pPr>
      <w:r>
        <w:rPr>
          <w:rFonts w:cs="Arial" w:ascii="Arial" w:hAnsi="Arial"/>
          <w:sz w:val="24"/>
          <w:szCs w:val="24"/>
        </w:rPr>
        <w:t>(2)</w:t>
        <w:tab/>
        <w:t>A (1) bekezdés szerinti bejelentési kötelezettségnek a gazdálkodó szervezet e  rendelet hatálybalépését követő 30 napon belül, vagy e rendelet hatálybalépését követően általa igénybe venni kívánt hulladékkezelővel történő szerződéskötést megelőzően köteles eleget tenni.</w:t>
      </w:r>
    </w:p>
    <w:p>
      <w:pPr>
        <w:pStyle w:val="Normal"/>
        <w:spacing w:before="120" w:after="120"/>
        <w:ind w:left="703" w:hanging="0"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Az a gazdálkodó szervezet, amely a hulladéka kezeléséről közszolgáltatáson kívül gondoskodik, a jegyző által vezetett nyilvántartás számára, a jegyzőhöz címzetten köteles igazolni a környezetvédelmi felügyelőség engedélyének eredeti vagy közjegyző által hitelesített példányával azt, hogy az ártalmatlanító berendezés vagy létesítmény a környezetvédelmi felügyelőség által engedélyezett és annak üzemeltetésével, hulladékkezelési engedély alapján maga gondoskodik  hulladékának kezeléséről.</w:t>
      </w:r>
    </w:p>
    <w:p>
      <w:pPr>
        <w:pStyle w:val="Normal"/>
        <w:spacing w:before="120" w:after="120"/>
        <w:ind w:left="703" w:hanging="0"/>
        <w:jc w:val="both"/>
        <w:rPr/>
      </w:pPr>
      <w:r>
        <w:rPr>
          <w:rFonts w:cs="Arial" w:ascii="Arial" w:hAnsi="Arial"/>
          <w:sz w:val="24"/>
          <w:szCs w:val="24"/>
        </w:rPr>
        <w:t>(4)</w:t>
        <w:tab/>
        <w:t xml:space="preserve"> A (3) bekezdés szerinti igazolási kötelezettségének a gazdálkodó szervezet már működő létesítmény, berendezés esetén e rendelet hatálybalépésétől számított 30  napon belül, míg e rendelet hatályba lépését követően igénybe venni kívánt  létesítmény, berendezés esetén a létesítmény, berendezés üzembe helyezésétől számított 15 napon belül köteles eleget tenni.</w:t>
      </w:r>
    </w:p>
    <w:p>
      <w:pPr>
        <w:pStyle w:val="Normal"/>
        <w:spacing w:before="120" w:after="120"/>
        <w:ind w:left="7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</w:t>
        <w:tab/>
        <w:t xml:space="preserve"> A (1)-(4) bekezdésben foglaltakat megfelelően alkalmazni kell, ha a gazdálkodó szervezetnek a jegyző szerinti nyilvántartásba vett adataival összefüggésben változás következett be, vagy a gazdálkodó szervezetet, a rá vonatkozó egyes adatokat a nyilvántartásból törölni kell. A fentiek bejelentésére a gazdálkodó szervezet a változás napjától vagy a változás tényének tudomásra jutásától számított 15 napon belül köteles.”</w:t>
      </w:r>
    </w:p>
    <w:p>
      <w:pPr>
        <w:pStyle w:val="Normal"/>
        <w:spacing w:before="120" w:after="120"/>
        <w:ind w:left="703" w:hanging="6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§.    </w:t>
      </w:r>
      <w:r>
        <w:rPr>
          <w:rFonts w:cs="Arial" w:ascii="Arial" w:hAnsi="Arial"/>
          <w:sz w:val="24"/>
          <w:szCs w:val="24"/>
        </w:rPr>
        <w:t>Az Ör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övetkező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/E. §-sal egészül ki:</w:t>
      </w:r>
    </w:p>
    <w:p>
      <w:pPr>
        <w:pStyle w:val="Heading1"/>
        <w:keepNext w:val="false"/>
        <w:autoSpaceDE w:val="false"/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„ </w:t>
      </w:r>
      <w:r>
        <w:rPr>
          <w:rFonts w:cs="Arial" w:ascii="Arial" w:hAnsi="Arial"/>
          <w:b w:val="false"/>
          <w:sz w:val="24"/>
          <w:szCs w:val="24"/>
        </w:rPr>
        <w:t>5/E. §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(1) </w:t>
        <w:tab/>
        <w:t>A biológiailag lebomló zöldhulladék (fű, levél, ág, száraz virág,  zöldségszár) hulladék gyűjtését a Közszolgáltató szabványos gyűjtőedényben, legfeljebb 110 l űrtartalmú vagy 25 kg tömegű műanyagzsákban, legfeljebb 100 cm hosszú és 40 cm átmérőjű és 25 kg tömegű méretre kötegelve a kijelölt gyűjtőhelyen helyezhető el. Tuskó (fagyökér) nem helyezhető ki.</w:t>
      </w:r>
    </w:p>
    <w:p>
      <w:pPr>
        <w:pStyle w:val="Normal"/>
        <w:spacing w:before="120" w:after="120"/>
        <w:ind w:left="709" w:hanging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</w:r>
      <w:r>
        <w:rPr>
          <w:rStyle w:val="CharChar1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A kijelölt gyűjtőhely az a közterület, ahol az ingatlantulajdonos a saját kommunális szilárd hulladékgyűjtő edényét ürítési napokon elhelyezi.</w:t>
      </w:r>
    </w:p>
    <w:p>
      <w:pPr>
        <w:pStyle w:val="Normal"/>
        <w:spacing w:before="120" w:after="120"/>
        <w:ind w:left="7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zöldhulladék szállítása április 1.-november 30. közötti időszakban a Közszolgáltató által közzétett ütemezés szerint kéthetente csütörtöki napokon történik.”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§.</w:t>
      </w:r>
      <w:r>
        <w:rPr>
          <w:rFonts w:cs="Arial" w:ascii="Arial" w:hAnsi="Arial"/>
          <w:sz w:val="24"/>
          <w:szCs w:val="24"/>
        </w:rPr>
        <w:t xml:space="preserve">    Az Ör. 6. §. helyébe a következő rendelkezések lépnek:</w:t>
      </w:r>
    </w:p>
    <w:p>
      <w:pPr>
        <w:pStyle w:val="Heading1"/>
        <w:keepNext w:val="false"/>
        <w:autoSpaceDE w:val="false"/>
        <w:ind w:left="699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 xml:space="preserve">6.§. </w:t>
      </w:r>
      <w:r>
        <w:rPr>
          <w:rFonts w:cs="Arial" w:ascii="Arial" w:hAnsi="Arial"/>
          <w:b w:val="false"/>
          <w:bCs/>
          <w:sz w:val="24"/>
          <w:szCs w:val="24"/>
        </w:rPr>
        <w:t>(1) Az egységnyi díjtétel a Közszolgáltató által biztosított gyűjtőedényben az elszállításra átvett hulladék- gyűjtőedényhez igazodó térfogata szerint meghatározott- egyszeri ürítési díja. A legkisebb gyűjtőedény egység 60 liter.</w:t>
      </w:r>
    </w:p>
    <w:p>
      <w:pPr>
        <w:pStyle w:val="Heading1"/>
        <w:keepNext w:val="false"/>
        <w:autoSpaceDE w:val="false"/>
        <w:ind w:left="699" w:firstLine="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A társasházi lakó ingatlanok legalább 60 literes, a családi házas ingatlanok legalább 110 literes edényzet használatára és ezután történő díjfizetésre kötelezettek. A tárgyév I-III. negyedévében a szálláshely szolgáltató társasházi lakó ingatlanok legalább 110 literes, a szálláshely szolgáltató családi házas ingatlanok 1 db 110 literes és legalább 1 db 60 literes edényzet használatára és ezután történő díjfizetésre kötelezettek. A tárgyév utolsó negyedévében a szálláshely szolgáltató társasházi lakó ingatlanok legalább 60 literes, a szálláshely szolgáltató családi házas ingatlanok legalább 110 literes edényzet használatára és ezután történő díjfizetésre kötelezettek. A társasházak 1100 literes a szolgáltató gyűjtőeszközéhez szabványos edényzetet is alkalmazhatnak a hulladék gyűjtésére. </w:t>
      </w:r>
    </w:p>
    <w:p>
      <w:pPr>
        <w:pStyle w:val="Heading1"/>
        <w:keepNext w:val="false"/>
        <w:autoSpaceDE w:val="false"/>
        <w:ind w:left="699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2)  Az ingatlantulajdonos az (1) bekezdésben meghatározott edényméretek helyett a 60 literes edényzet esetén 110 literes, 110 literes edényzet esetén 110 + 60 literes, a 110+60 literes edényzet esetén 2 darab 110 literes edényzetet választhat, ennek használatára és ezután történő díj megfizetésére kötelezett.”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§. </w:t>
        <w:tab/>
      </w:r>
      <w:r>
        <w:rPr>
          <w:rFonts w:cs="Arial" w:ascii="Arial" w:hAnsi="Arial"/>
          <w:sz w:val="24"/>
          <w:szCs w:val="24"/>
        </w:rPr>
        <w:t>Az Ör. 7/A. §. (1) bekezdés helyébe az alábbi (1) bekezdés lép:</w:t>
      </w:r>
    </w:p>
    <w:p>
      <w:pPr>
        <w:pStyle w:val="Heading1"/>
        <w:keepNext w:val="false"/>
        <w:autoSpaceDE w:val="false"/>
        <w:ind w:left="699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7/A. §. (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szolgáltatással érintett ingatlanban, lakóhellyel rendelkező ingatlantulajdonos magánszemély kérelme alapján, az egyébként irányadó közszolgáltatási díj 50 %-ának megfelelő kedvezmény adható amennyiben: </w:t>
      </w:r>
    </w:p>
    <w:p>
      <w:pPr>
        <w:pStyle w:val="Heading1"/>
        <w:keepNext w:val="false"/>
        <w:autoSpaceDE w:val="false"/>
        <w:ind w:left="1416" w:hanging="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a) egyedül élő kérelmező esetében az öregségi nyugdíj mindenkori legkisebb összegének a 280%-át, nem egyedül élő kérelmező esetében a kérelmező és a vele egy háztartásban élők egy főre jutó havi családi jövedelme nem haladja meg az öregségi nyugdíj mindenkori legkisebb összegének a 220%-át.</w:t>
      </w:r>
    </w:p>
    <w:p>
      <w:pPr>
        <w:pStyle w:val="Heading1"/>
        <w:keepNext w:val="false"/>
        <w:autoSpaceDE w:val="false"/>
        <w:ind w:left="141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) a kérelmezőnek nincs települési szilárd hulladék közszolgáltatási díjtartozása;</w:t>
      </w:r>
    </w:p>
    <w:p>
      <w:pPr>
        <w:pStyle w:val="Normal"/>
        <w:spacing w:before="0" w:after="120"/>
        <w:ind w:left="14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a kérelemmel érintett ingatlanban (lakásban) vállalkozási, üzleti (szálláshely-szolgáltatási) tevékenység nem folyik.”</w:t>
      </w:r>
    </w:p>
    <w:p>
      <w:pPr>
        <w:pStyle w:val="Normal"/>
        <w:spacing w:before="120" w:after="12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5. §.</w:t>
      </w:r>
      <w:r>
        <w:rPr>
          <w:rFonts w:eastAsia="Times New Roman" w:cs="Arial" w:ascii="Arial" w:hAnsi="Arial"/>
          <w:sz w:val="24"/>
          <w:szCs w:val="24"/>
        </w:rPr>
        <w:t xml:space="preserve">  </w:t>
        <w:tab/>
        <w:t>E rendelet kihirdetésével hatályát veszti az Ör:</w:t>
        <w:tab/>
        <w:t xml:space="preserve"> 1/A § 1-4., és 6-7. pontjai, a 3/A </w:t>
      </w:r>
      <w:r>
        <w:rPr>
          <w:rFonts w:eastAsia="Times New Roman" w:cs="Arial" w:ascii="Arial" w:hAnsi="Arial"/>
        </w:rPr>
        <w:t xml:space="preserve">§. </w:t>
      </w:r>
      <w:r>
        <w:rPr>
          <w:rFonts w:eastAsia="Times New Roman" w:cs="Arial" w:ascii="Arial" w:hAnsi="Arial"/>
          <w:sz w:val="24"/>
          <w:szCs w:val="24"/>
        </w:rPr>
        <w:t xml:space="preserve">(3) bekezdése, a </w:t>
      </w:r>
      <w:r>
        <w:rPr>
          <w:rFonts w:cs="Arial" w:ascii="Arial" w:hAnsi="Arial"/>
          <w:sz w:val="24"/>
          <w:szCs w:val="24"/>
        </w:rPr>
        <w:t>6/A. §.-a, valamint a  7.§. (6) és (7) bekezdése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 §. </w:t>
      </w:r>
      <w:r>
        <w:rPr>
          <w:rFonts w:cs="Arial" w:ascii="Arial" w:hAnsi="Arial"/>
          <w:sz w:val="24"/>
          <w:szCs w:val="24"/>
        </w:rPr>
        <w:t xml:space="preserve"> A rendelet 2013. június 1. napján lép hatályba és hatálybalépését követő napon</w:t>
      </w:r>
      <w:r>
        <w:rPr>
          <w:rFonts w:cs="Arial" w:ascii="Arial" w:hAnsi="Arial"/>
        </w:rPr>
        <w:t xml:space="preserve">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május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eastAsia="Times New Roman" w:cs="Arial" w:ascii="Arial" w:hAnsi="Arial"/>
        <w:i/>
      </w:rPr>
      <w:t xml:space="preserve">Az egyes közszolgáltatások kötelező igénybevételéről  </w:t>
    </w:r>
    <w:r>
      <w:rPr>
        <w:rFonts w:cs="Arial" w:ascii="Arial" w:hAnsi="Arial"/>
        <w:i/>
      </w:rPr>
      <w:t>szóló 32/1995. (XII. 19.) önkormányzati rendelet módosítása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8:00Z</dcterms:created>
  <dc:creator>babics</dc:creator>
  <dc:description/>
  <cp:keywords/>
  <dc:language>en-US</dc:language>
  <cp:lastModifiedBy>tuske.robert</cp:lastModifiedBy>
  <dcterms:modified xsi:type="dcterms:W3CDTF">2013-05-16T08:38:00Z</dcterms:modified>
  <cp:revision>10</cp:revision>
  <dc:subject/>
  <dc:title/>
</cp:coreProperties>
</file>